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019/2025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675" cy="892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89217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4510" cy="10883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4510" cy="1088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pt;height:85.7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28T19:04:54Z</dcterms:modified>
  <cp:revision>7</cp:revision>
  <dc:subject/>
  <dc:title>Memorando Interno n</dc:title>
</cp:coreProperties>
</file>